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425980309"/>
      <w:bookmarkStart w:id="1" w:name="__Fieldmark__0_242598030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425980309"/>
      <w:bookmarkStart w:id="3" w:name="__Fieldmark__1_242598030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425980309"/>
      <w:bookmarkStart w:id="5" w:name="__Fieldmark__2_242598030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425980309"/>
      <w:bookmarkStart w:id="7" w:name="__Fieldmark__3_242598030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425980309"/>
      <w:bookmarkStart w:id="9" w:name="__Fieldmark__4_242598030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425980309"/>
      <w:bookmarkStart w:id="11" w:name="__Fieldmark__5_242598030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4Ε-0,08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4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8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2004669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425980309"/>
      <w:bookmarkStart w:id="13" w:name="__Fieldmark__7_242598030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425980309"/>
      <w:bookmarkStart w:id="15" w:name="__Fieldmark__8_242598030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425980309"/>
      <w:bookmarkStart w:id="17" w:name="__Fieldmark__9_242598030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425980309"/>
      <w:bookmarkStart w:id="19" w:name="__Fieldmark__10_242598030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4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428.571.45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8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42598030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425980309"/>
            <w:bookmarkStart w:id="21" w:name="__Fieldmark__13_242598030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42598030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425980309"/>
            <w:bookmarkStart w:id="23" w:name="__Fieldmark__14_242598030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125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42598030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425980309"/>
            <w:bookmarkStart w:id="25" w:name="__Fieldmark__15_242598030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42598030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425980309"/>
            <w:bookmarkStart w:id="27" w:name="__Fieldmark__16_242598030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42598030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425980309"/>
            <w:bookmarkStart w:id="29" w:name="__Fieldmark__17_242598030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425980309"/>
      <w:bookmarkStart w:id="31" w:name="__Fieldmark__18_242598030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425980309"/>
      <w:bookmarkStart w:id="33" w:name="__Fieldmark__20_242598030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C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428.571.45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2004669</w:t>
            </w:r>
            <w:r>
              <w:rPr>
                <w:sz w:val="22"/>
                <w:szCs w:val="22"/>
              </w:rPr>
              <w:t xml:space="preserve">, τετραετούς διάρκειας, σταθερού επιτοκίου 4,1125% και ονομαστικής αξίας € 0,08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428,571,45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our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2004669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1125% and nominal value of € 0.08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7</cp:revision>
  <dc:subject>Εισαγωγή/ Μεταβολή Στοιχείων Νεοεισαγώμενων/ </dc:subject>
  <dc:title>Έντυπο EO-05</dc:title>
</cp:coreProperties>
</file>